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产苗种进出口审批（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9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产苗种进出口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产苗种进出口审批（变更）</w:t>
      </w:r>
      <w:r>
        <w:rPr>
          <w:rFonts w:eastAsia="方正仿宋_GBK" w:cs="方正仿宋_GBK" w:ascii="方正仿宋_GBK" w:hAnsi="方正仿宋_GBK"/>
          <w:strike w:val="false"/>
          <w:dstrike w:val="false"/>
          <w:color w:val="000000"/>
          <w:sz w:val="28"/>
          <w:szCs w:val="28"/>
          <w:lang w:val="en-US" w:eastAsia="zh-CN"/>
        </w:rPr>
        <w:t>(000120359000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农业农村部（省农业农村厅部分受理，部分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出口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进口名录和出口名录分为人Ⅰ、Ⅱ、Ⅲ类。列入进口名录Ⅰ类的水产苗种不得进口，列入出口名录Ⅰ类的水产苗种不得出口；列入名录Ⅱ类的水产苗种以及未列入名录的水产苗种的进口、出口由农业部审批，列入名录Ⅲ类的水产苗种的进口、出口由</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完整的防逃、隔离设施，试验池面积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一定的科研力量，具有从事种质、疾病及生态研究的中高级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开展种质检测、疫病检疫以及水质检测工作的基本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除按第相关规定提供材料外，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家或地区的相关资料：包括进口水产苗种的分类地位、生物学性状、遗传特性、经济性状及开发利用现状，栖息水域及该地区的气候特点、水域生态条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人工繁殖、养殖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国家或地区水产苗种疫病发生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农业部会同国务院有关部门制定水产苗种进口名录和出口名录，并定期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进口名录和出口名录分为人Ⅰ、Ⅱ、Ⅲ类。列入进口名录Ⅰ类的水产苗种不得进口，列入出口名录Ⅰ类的水产苗种不得出口；列入名录Ⅱ类的水产苗种以及未列入名录的水产苗种的进口、出口由农业部审批，列入名录Ⅲ类的水产苗种的进口、出口由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　进口未列入水产苗种进口名录的水产苗种的单位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具有完整的防逃、隔离设施，试验池面积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具备一定的科研力量，具有从事种质、疾病及生态研究的中高级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具备开展种质检测、疫病检疫以及水质检测工作的基本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除按第二十二条的规定提供材料外，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家或地区的相关资料：包括进口水产苗种的分类地位、生物学性状、遗传特性、经济性状及开发利用现状，栖息水域及该地区的气候特点、水域生态条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进口水产苗种人工繁殖、养殖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进口国家或地区水产苗种疫病发生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重要水产苗种进出口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高、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处理结果依法向社会公开并记入企业信用记录。</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将会同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加大审批事后监管力度，不定期组织开展抽查，对在检查中发现的和《动植物苗种进（出）口审批表》内容不一致行为，将及时反馈相关部门，并予以通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申请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因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申请进口水产苗种的单位和个人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口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口安全影响报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对引进地区水域生态环境、生物种类的影响，进口水产苗种可能携带的病虫害及危害性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境外签订的意向书、赠送协议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管部门出具的产地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　申请出口水产苗种的单位和个人应提交水产苗种出口申请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审查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进出口水产苗种的单位和个人应当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对进出口水产苗种的申报材料进行审查核实，按审批权限直接审批或初步审查后将审查意见和全部材料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进出口水产苗种的单位和个人应当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对进出口水产苗种的申报材料进行审查核实，按审批权限直接审批或初步审查后将审查意见和全部材料报农业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仿宋GB2312;仿宋" w:cs="Times New Roman;Nimbus Roman No9 L" w:ascii="Times New Roman;Nimbus Roman No9 L" w:hAnsi="Times New Roman;Nimbus Roman No9 L"/>
          <w:b w:val="false"/>
          <w:bCs w:val="false"/>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进（出）口口岸的，应当向农业农村部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期的，应当向农业农村部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8T19:28: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